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Piotr Miselis – Prezes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2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przy wykonywaniu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Marcin Bury</cp:lastModifiedBy>
  <cp:lastPrinted>2021-04-09T17:19:00Z</cp:lastPrinted>
  <dcterms:modified xsi:type="dcterms:W3CDTF">2022-11-29T08:01:00Z</dcterms:modified>
  <cp:revision>24</cp:revision>
  <dc:subject/>
  <dc:title/>
</cp:coreProperties>
</file>